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ратковиц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Братковиц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1 319 833,50 грн. при плані        1 265 000,00 грн. або 104,3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79 761,44 грн. при плані 24 665,00 грн. або 323,4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3 043 711,48 грн., у тому числі доходи загального фонду – 2 588 958,03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454 753,45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сільського бюджету за 2020 рік: по доходах в сумі 3 043 711,48 грн., у тому числі доходи загального фонду –    2 588 958,03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454 753,45 грн., по видатках в сумі </w:t>
      </w:r>
      <w:r>
        <w:rPr>
          <w:szCs w:val="28"/>
          <w:lang w:val="ru-RU"/>
        </w:rPr>
        <w:t xml:space="preserve">3 153 815,72 </w:t>
      </w:r>
      <w:r>
        <w:rPr>
          <w:szCs w:val="28"/>
        </w:rPr>
        <w:t>грн., в тому числі по видатках загального фонду –1 216 033,74 грн. та спеціального фонду – 1 937 781,98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20:00Z</dcterms:modified>
  <cp:revision>10</cp:revision>
  <dc:subject/>
  <dc:title> </dc:title>
</cp:coreProperties>
</file>